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5"/>
        <w:gridCol w:w="3963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 PORTUGUES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ÁT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TÓRIA E GEOGRAFIA DE PORTUGAL 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S DA NATUREZ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LÊS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MUSICAL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FÍS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ÇÃO PESSOAL E SOCIAL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VISUAL E TECNOLÓG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376"/>
      </w:tblGrid>
      <w:tr>
        <w:trPr/>
        <w:tc>
          <w:tcPr>
            <w:tcW w:w="4410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Secretário(a)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76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4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12:00Z</dcterms:modified>
  <cp:revision>11</cp:revision>
  <dc:subject/>
  <dc:title>OFICIO DA REGIÃO AUTÓNOMA DOS AÇORES</dc:title>
</cp:coreProperties>
</file>